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matodoron, Hepatodoron, Lac Taraxaci/Parmelia D10 aa összehasonlí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rmatodoron</w:t>
      </w:r>
      <w:r>
        <w:rPr/>
        <w:t xml:space="preserve"> oldat (Weleda) = a formaerőket stimuláló szer a dermis felső részének túlzó vérimpulzusával szemben, mely az epidermisben gyulladással j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atodoron</w:t>
      </w:r>
      <w:r>
        <w:rPr/>
        <w:t xml:space="preserve"> tabl. (Weleda)  = az anyagerőket stimuláló szer az epidermis és függelékeinek alultápláltsága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c Taraxaci/Parmelia</w:t>
      </w:r>
      <w:r>
        <w:rPr/>
        <w:t xml:space="preserve"> D 10 aa oldat, inj. (Weleda) = a bőralja és a faggyúmirigyek anyagcseréjének túlműködése esetén, a közép, a légzési oldal támogatása azáltal, hogy a máj és a bőr közötti kommunikációt elősegíti, illetve a máj anyagcsere túlműködését a helyére térí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Dermatodoron</w:t>
      </w:r>
      <w:r>
        <w:rPr/>
        <w:t xml:space="preserve"> oldat a külső(bőr) és a belső(bél) között közvetít; a hatása leginkább a külsőre irány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epatodoron</w:t>
      </w:r>
      <w:r>
        <w:rPr/>
        <w:t xml:space="preserve"> tabletta az Alsó és a Felső ember között működik, az anyagcsere felől a bőr táplálásában seg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c Taraxaci/Parmelia</w:t>
      </w:r>
      <w:r>
        <w:rPr/>
        <w:t xml:space="preserve"> oldat /injekció = a ritmikus egyensúlytartást segíti a kint-bent, fent-lent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Életfokozatok – hetesség alapjá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zmikus életelölő : Ólom/Szaturnusz  : elhaló élet : SOLANUM DULCAMARA</w:t>
      </w:r>
    </w:p>
    <w:p>
      <w:pPr>
        <w:pStyle w:val="Normal"/>
        <w:jc w:val="both"/>
        <w:rPr/>
      </w:pPr>
      <w:r>
        <w:rPr/>
        <w:t>Formaer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Ón/Jupiter  :       megőrző élet : TARAXACUM OFFICI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Vas/Mars  :          képező élet : FRAGARIA VESCA</w:t>
      </w:r>
    </w:p>
    <w:p>
      <w:pPr>
        <w:pStyle w:val="Normal"/>
        <w:jc w:val="both"/>
        <w:rPr/>
      </w:pPr>
      <w:r>
        <w:rPr/>
        <w:t>Nap – keringési, serkentő élet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Réz/Vénusz :       erősödő, mozgási élet : VITIS VINIF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Higany/Merkúr:    anyagcsere élet : PARME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züst/Hold :      magát megújító élet : LYSIMACHIA NUMMUL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émfolyamatokat tekintve</w:t>
      </w:r>
      <w:r>
        <w:rPr/>
        <w:t>:</w:t>
      </w:r>
    </w:p>
    <w:p>
      <w:pPr>
        <w:pStyle w:val="Normal"/>
        <w:jc w:val="both"/>
        <w:rPr/>
      </w:pPr>
      <w:r>
        <w:rPr/>
        <w:t>Hepatodoron: a RÉZ ÉS VAS között</w:t>
      </w:r>
    </w:p>
    <w:p>
      <w:pPr>
        <w:pStyle w:val="Normal"/>
        <w:jc w:val="both"/>
        <w:rPr/>
      </w:pPr>
      <w:r>
        <w:rPr/>
        <w:t>Dermatodororon: az ÓLOM ÉS AZ EZÜST között</w:t>
      </w:r>
    </w:p>
    <w:p>
      <w:pPr>
        <w:pStyle w:val="Normal"/>
        <w:jc w:val="both"/>
        <w:rPr/>
      </w:pPr>
      <w:r>
        <w:rPr/>
        <w:t>És középen a Lac Taraxaci/Parmelia : az ÓN ÉS A MERKÚR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övényekkel és a gyógyszerészeti folyamattal összevetve:</w:t>
      </w:r>
    </w:p>
    <w:p>
      <w:pPr>
        <w:pStyle w:val="Normal"/>
        <w:jc w:val="both"/>
        <w:rPr/>
      </w:pPr>
      <w:r>
        <w:rPr/>
        <w:t>Dermatodoron : virág és virágos növény – főzet, dekoktum - folyadék</w:t>
      </w:r>
    </w:p>
    <w:p>
      <w:pPr>
        <w:pStyle w:val="Normal"/>
        <w:jc w:val="both"/>
        <w:rPr/>
      </w:pPr>
      <w:r>
        <w:rPr/>
        <w:t>Hepatodoron: levél – szárítás, töret - szilárd</w:t>
      </w:r>
    </w:p>
    <w:p>
      <w:pPr>
        <w:pStyle w:val="Normal"/>
        <w:jc w:val="both"/>
        <w:rPr/>
      </w:pPr>
      <w:r>
        <w:rPr/>
        <w:t>Lac Taraxaci/Parmelia: tejszerű lé („kutyatej”) és egész zuzmó – potenciálás - folyad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IKÁCIÓIK:</w:t>
      </w:r>
    </w:p>
    <w:p>
      <w:pPr>
        <w:pStyle w:val="Normal"/>
        <w:jc w:val="both"/>
        <w:rPr/>
      </w:pPr>
      <w:r>
        <w:rPr/>
        <w:t>Dermatodoron: a vérfolyamat túlsúlyos, hiszteriform jellegű, luciferi tendencia, gyermekkor</w:t>
      </w:r>
    </w:p>
    <w:p>
      <w:pPr>
        <w:pStyle w:val="Normal"/>
        <w:jc w:val="both"/>
        <w:rPr/>
      </w:pPr>
      <w:r>
        <w:rPr/>
        <w:t>GA 312</w:t>
      </w:r>
    </w:p>
    <w:p>
      <w:pPr>
        <w:pStyle w:val="Normal"/>
        <w:jc w:val="both"/>
        <w:rPr/>
      </w:pPr>
      <w:r>
        <w:rPr/>
        <w:t>Hepatodoron: idegfolyamat túlsúlya, neuraszténia, arimáni tendencia, öreg ember</w:t>
      </w:r>
    </w:p>
    <w:p>
      <w:pPr>
        <w:pStyle w:val="Normal"/>
        <w:jc w:val="both"/>
        <w:rPr/>
      </w:pPr>
      <w:r>
        <w:rPr/>
        <w:t>Lac Taraxaci/Parmelia a vérfolyamat erős, hiszteriform, luciferi tendencia, felnőttk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e Haut ist etwas außerordentlich Braves - </w:t>
      </w:r>
      <w:r>
        <w:rPr>
          <w:rStyle w:val="Tlidtranslationtranslation"/>
          <w:b/>
        </w:rPr>
        <w:t>A bőr rendkívül bátor valami RS GA 243:2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lidtranslationtranslation">
    <w:name w:val="tlid-translation translation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5:45:00Z</dcterms:created>
  <dc:creator>Windows-felhasználó</dc:creator>
  <dc:description/>
  <cp:keywords/>
  <dc:language>en-US</dc:language>
  <cp:lastModifiedBy>Windows-felhasználó</cp:lastModifiedBy>
  <dcterms:modified xsi:type="dcterms:W3CDTF">2019-09-18T14:56:00Z</dcterms:modified>
  <cp:revision>31</cp:revision>
  <dc:subject/>
  <dc:title>Dermatodoron, Hepatodoron, Lac Taraxaci/Parmelia D10 aa összehasonlítása</dc:title>
</cp:coreProperties>
</file>