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őrgyógyászati szerek a Tria Princípia: sulfur-merkuriális-só princípiumok menté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Sulfur                                  Merkúr                               S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- hőfolyamatok                                - ritmikus folyamatok                        - hideg folyamatok</w:t>
      </w:r>
    </w:p>
    <w:p>
      <w:pPr>
        <w:pStyle w:val="Normal"/>
        <w:jc w:val="both"/>
        <w:rPr/>
      </w:pPr>
      <w:r>
        <w:rPr/>
        <w:t>- feloldás                                          - polarizáció                                      - nyugalom</w:t>
      </w:r>
    </w:p>
    <w:p>
      <w:pPr>
        <w:pStyle w:val="Normal"/>
        <w:jc w:val="both"/>
        <w:rPr/>
      </w:pPr>
      <w:r>
        <w:rPr/>
        <w:t>- centrifugális irányultság                - kiegyensúlyoz, közvetít                 - sűrít, megkeményít</w:t>
      </w:r>
    </w:p>
    <w:p>
      <w:pPr>
        <w:pStyle w:val="Normal"/>
        <w:jc w:val="both"/>
        <w:rPr/>
      </w:pPr>
      <w:r>
        <w:rPr/>
        <w:t>- duzzanat                                        - lendület mozág                                  -centripetális</w:t>
      </w:r>
    </w:p>
    <w:p>
      <w:pPr>
        <w:pStyle w:val="Normal"/>
        <w:jc w:val="both"/>
        <w:rPr/>
      </w:pPr>
      <w:r>
        <w:rPr/>
        <w:t>- átmeneti építőfolyamatok             - összehúzódás-kitágulás                   - leépítés, végleges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agcsere-végtagrendszer             Szív és tüdő                                      Idegrendszer, érzék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rág, gyümölcs                               Levél, szár                                        Gyökér, kér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arin, éterikus olajok            Nyálkaanyagok, szaponinok         Tanninok, kovasav, gyanták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Zsíros olaj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kor (oldható)                               duzzadó CH-ok                                  celluló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ULLADÁS                                   EGÉSZSÉG                                    SZKLERÓZIS</w:t>
      </w:r>
    </w:p>
    <w:p>
      <w:pPr>
        <w:pStyle w:val="Normal"/>
        <w:jc w:val="both"/>
        <w:rPr/>
      </w:pPr>
      <w:r>
        <w:rPr/>
        <w:t>Gyermekbetegségek (láz)                                                                        Öregkori beteg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ró                                           harmónikus, szabályos                                             hideg</w:t>
      </w:r>
    </w:p>
    <w:p>
      <w:pPr>
        <w:pStyle w:val="Normal"/>
        <w:jc w:val="both"/>
        <w:rPr/>
      </w:pPr>
      <w:r>
        <w:rPr/>
        <w:t>Cseppfolyósodás, lágyulás         struktúra, megfelelő mérték                torlódás, keményedés</w:t>
      </w:r>
    </w:p>
    <w:p>
      <w:pPr>
        <w:pStyle w:val="Normal"/>
        <w:jc w:val="both"/>
        <w:rPr/>
      </w:pPr>
      <w:r>
        <w:rPr/>
        <w:t>&gt;&gt;&gt;formavesztés                        &gt;&gt;&gt; metamorfózis                              &gt;&gt;&gt; túlzott formakép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adékozás, duzzanat                                                                            Szárazság,</w:t>
      </w:r>
    </w:p>
    <w:p>
      <w:pPr>
        <w:pStyle w:val="Normal"/>
        <w:jc w:val="both"/>
        <w:rPr/>
      </w:pPr>
      <w:r>
        <w:rPr/>
        <w:t>Diffúz jelleg                                                                                        lehatároltódás, keménység</w:t>
      </w:r>
    </w:p>
    <w:p>
      <w:pPr>
        <w:pStyle w:val="Normal"/>
        <w:jc w:val="both"/>
        <w:rPr/>
      </w:pPr>
      <w:r>
        <w:rPr/>
        <w:t>AKUT                                                                                                           KRÓNIK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4:00Z</dcterms:created>
  <dc:creator>Windows-felhasználó</dc:creator>
  <dc:description/>
  <cp:keywords/>
  <dc:language>en-US</dc:language>
  <cp:lastModifiedBy>Windows-felhasználó</cp:lastModifiedBy>
  <dcterms:modified xsi:type="dcterms:W3CDTF">2019-09-18T14:54:00Z</dcterms:modified>
  <cp:revision>17</cp:revision>
  <dc:subject/>
  <dc:title>Bőrgyógyászati szerek a Tria Principia: sulfur-merkuriális-só princípiumok mentén</dc:title>
</cp:coreProperties>
</file>